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9.1. Translation Problems: Universal Sent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into the formal language of Chapter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f everything is material, then Berkeley was mistaken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Berkeley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material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was mistak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a. Every student can translate this senten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stud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can translate this senten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b. Any student can translate this senten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stud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can translate this senten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a. If every student can translate this sentence, then Rex can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Rex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stud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can translate this senten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b. If any student can translate this sentence, Rex can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Rex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stud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can translate this senten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All and only the virtuous achieve happines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virtuou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achieve happines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a. Not all clients are in the conference room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cli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in the conference ro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b. No clients are in the conference room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cli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in the conference ro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Not all philosophers are empiricists, but William James i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William James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hilosophe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an empirici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If the police found both Rex and Jake, then all the club members are in custody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Rex;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: Jake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the police found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a club member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in custod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Unless business improves, not all the employees will remain with the company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: Business improves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n employee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will remain with the compan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Either some gamblers are cheating or none of the slot machines are working proper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gamble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cheating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: is a slot machine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is working properl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Each of the following argument should seem intuitively valid or intuitively invalid. 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argument into the formal language, and then </w:t>
      </w:r>
      <w:r>
        <w:rPr>
          <w:b/>
          <w:sz w:val="28"/>
          <w:szCs w:val="28"/>
        </w:rPr>
        <w:t>try to construct</w:t>
      </w:r>
      <w:r>
        <w:rPr>
          <w:sz w:val="28"/>
          <w:szCs w:val="28"/>
        </w:rPr>
        <w:t xml:space="preserve"> a model that’s </w:t>
      </w:r>
      <w:r>
        <w:rPr>
          <w:b/>
          <w:sz w:val="28"/>
          <w:szCs w:val="28"/>
        </w:rPr>
        <w:t>a validity counterexample</w:t>
      </w:r>
      <w:r>
        <w:rPr>
          <w:sz w:val="28"/>
          <w:szCs w:val="28"/>
        </w:rPr>
        <w:t xml:space="preserve"> for that argument, or else to explain why there couldn’t be a validity counterexample for that argu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1)</w:t>
        <w:tab/>
        <w:tab/>
      </w:r>
      <w:r>
        <w:rPr>
          <w:sz w:val="28"/>
          <w:szCs w:val="28"/>
        </w:rPr>
        <w:t>1. All hawks are carnivorous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 There are no carnivorous rabbits.</w:t>
      </w:r>
    </w:p>
    <w:p>
      <w:pPr>
        <w:pStyle w:val="Normal"/>
        <w:ind w:left="21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853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7.2pt" to="31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hawks are rabbit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2</w:t>
      </w:r>
      <w:r>
        <w:rPr>
          <w:sz w:val="28"/>
          <w:szCs w:val="28"/>
        </w:rPr>
        <w:t>)</w:t>
        <w:tab/>
        <w:tab/>
        <w:t>1. No mammals are lizards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 All mammals have teeth.</w:t>
      </w:r>
    </w:p>
    <w:p>
      <w:pPr>
        <w:pStyle w:val="Normal"/>
        <w:ind w:left="21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48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6.3pt" to="28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lizards have tee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  <w:tab/>
        <w:tab/>
        <w:t>1. Only millionaires are club members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 No philosophers are millionaires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3. Rex is a philosopher.</w:t>
      </w:r>
    </w:p>
    <w:p>
      <w:pPr>
        <w:pStyle w:val="Normal"/>
        <w:ind w:left="21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91440</wp:posOffset>
                </wp:positionV>
                <wp:extent cx="2651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7.2pt" to="290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x is not a club membe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4)</w:t>
        <w:tab/>
        <w:tab/>
      </w:r>
      <w:r>
        <w:rPr>
          <w:sz w:val="28"/>
          <w:szCs w:val="28"/>
        </w:rPr>
        <w:t>1. Only millionaires are club members.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2. Some club members are not market analysts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471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7.2pt" to="304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 millionaires are not market analyst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bidi="en-US"/>
      </w:rPr>
      <w:t>5.9.1 Translation Problems: Universal     5.1.15</w:t>
      <w:tab/>
      <w:tab/>
    </w: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20:21:00Z</dcterms:created>
  <dc:creator>Author</dc:creator>
  <dc:description/>
  <cp:keywords/>
  <dc:language>en-US</dc:language>
  <cp:lastModifiedBy>Brian Beakley</cp:lastModifiedBy>
  <cp:lastPrinted>2015-04-28T03:22:00Z</cp:lastPrinted>
  <dcterms:modified xsi:type="dcterms:W3CDTF">2017-05-30T22:23:00Z</dcterms:modified>
  <cp:revision>3</cp:revision>
  <dc:subject/>
  <dc:title/>
</cp:coreProperties>
</file>